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Parent Volunteer Contacts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594"/>
        <w:gridCol w:w="1260"/>
        <w:gridCol w:w="3528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Name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Name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Phone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Phone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Address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Address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E-mail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E-mail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Student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Student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Name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Name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Phone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Phone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Address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Address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E-mail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E-mail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Student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Student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Name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Name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Phone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Phone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Address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Address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E-mail:</w:t>
              <w:br/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E-mail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Student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Student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Name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Name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Phone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Phone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Address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Address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E-mail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E-mail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Student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Student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skerville Old Face" w:hAnsi="Baskerville Old Face" w:cs="Baskerville Old Face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3:00:00Z</dcterms:created>
  <dc:creator> </dc:creator>
  <dc:description/>
  <dc:language>en-US</dc:language>
  <cp:lastModifiedBy> </cp:lastModifiedBy>
  <dcterms:modified xsi:type="dcterms:W3CDTF">2009-06-27T13:09:00Z</dcterms:modified>
  <cp:revision>2</cp:revision>
  <dc:subject/>
  <dc:title>Parent Volunteer Contacts</dc:title>
</cp:coreProperties>
</file>